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апреля 2014 г. № 132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Победы, 156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3.04.2014 № 4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котельной с кипятилкой</w:t>
      </w:r>
      <w:r>
        <w:rPr>
          <w:sz w:val="28"/>
          <w:szCs w:val="28"/>
        </w:rPr>
        <w:t xml:space="preserve"> общей площадью 92,6 кв.м, кадастровый (или условный) номер: 29-29-01/081/2011-242, с земельным участком из категории земель: земли населенных пунктов, общей площадью 508 кв.м, кадастровый (или условный) номер: 29:22:011306:6, по адресу: г.Архангельск, Маймаксанский территориальный округ, ул. Победы, д. 156, строен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>б) начальную цену продажи объекта (с учетом НДС) – 538 000 рублей, в том числе НДС – 43 169,49 рубля;</w:t>
      </w:r>
    </w:p>
    <w:p>
      <w:pPr>
        <w:pStyle w:val="TextBodyIndent"/>
        <w:rPr/>
      </w:pPr>
      <w:r>
        <w:rPr/>
        <w:t xml:space="preserve">     </w:t>
      </w:r>
      <w:r>
        <w:rPr/>
        <w:t>котельной с кипятилкой (с учетом НДС) – 283 000 рублей, в том числе НДС – 43 169,49 рубля;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земельного участка – 255 000 рублей; 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9-17T09:08:00Z</cp:lastPrinted>
  <dcterms:modified xsi:type="dcterms:W3CDTF">2014-05-07T12:50:00Z</dcterms:modified>
  <cp:revision>44</cp:revision>
  <dc:subject/>
  <dc:title>ГЛАВА МУНИЦИПАЛЬНОГО ОБРАЗОВАНИЯ</dc:title>
</cp:coreProperties>
</file>